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Большеакс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/1       от   «19»   ноября     2015г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 доходов  бюджета Большеаксинского сельского поселения Дрожжановского муниципального района Республики Татарстан на 2016 год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3057"/>
        <w:gridCol w:w="1566"/>
      </w:tblGrid>
      <w:tr>
        <w:trPr>
          <w:trHeight w:val="35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rHeight w:val="257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9,8</w:t>
            </w:r>
          </w:p>
        </w:tc>
      </w:tr>
      <w:tr>
        <w:trPr>
          <w:trHeight w:val="571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,6</w:t>
            </w:r>
          </w:p>
        </w:tc>
      </w:tr>
      <w:tr>
        <w:trPr>
          <w:trHeight w:val="378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,6</w:t>
            </w:r>
          </w:p>
        </w:tc>
      </w:tr>
      <w:tr>
        <w:trPr>
          <w:trHeight w:val="378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</w:tr>
      <w:tr>
        <w:trPr>
          <w:trHeight w:val="378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,7</w:t>
            </w:r>
          </w:p>
        </w:tc>
      </w:tr>
      <w:tr>
        <w:trPr>
          <w:trHeight w:val="27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</w:tr>
      <w:tr>
        <w:trPr>
          <w:trHeight w:val="27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</w:tr>
      <w:tr>
        <w:trPr>
          <w:trHeight w:val="33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>
          <w:trHeight w:val="33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с организаций,  обладающих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м участком, расположенным в границах сельских поселен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>
          <w:trHeight w:val="33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с физических лиц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</w:tr>
      <w:tr>
        <w:trPr>
          <w:trHeight w:val="82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ам, расположенным в границах сельских посе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06 06043 10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</w:tr>
      <w:tr>
        <w:trPr>
          <w:trHeight w:val="54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СУДАРСТВЕННАЯ ПОШЛИНА                     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1 08 00000 00 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>
          <w:trHeight w:val="57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00 00 0000 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11 05030 00 0000 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1 11 05035 10 0000 120            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1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3 01995 10 0000 13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ШТРАФЫ, САНКЦИЙ, ВОЗМЕЩЕНИЕ УЩЕРБ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6 00000 00 0000 0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й в бюджет поселен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4,9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1,3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1,3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4,1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4,1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>
          <w:trHeight w:val="9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4,7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>Глава сельского поселения                                               А.В.Х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Секретарь</cp:lastModifiedBy>
  <cp:lastPrinted>2015-11-13T08:14:00Z</cp:lastPrinted>
  <dcterms:modified xsi:type="dcterms:W3CDTF">2015-12-10T05:30:00Z</dcterms:modified>
  <cp:revision>84</cp:revision>
  <dc:subject/>
  <dc:title>                                                                                                                                       Приложение 2 </dc:title>
</cp:coreProperties>
</file>